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52138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звернення Калуської міської ради. щодо погодження схеми взаєморозрахунків між ВФ ДПЗД «Укрінтеренерго» «Калуська ТЕЦ» та КП «Водотеплосервіс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вернення начальника ВФ ДПЗД «Укрінтеренерго» «Калуська ТЕЦ» погодження схеми взаєморозрахунків між ВФ ДПЗД «Укрінтеренерго» «Калуська ТЕЦ» та КП «Водотеплосервіс» з врахуванням положень Постанови Кабінету Міністрів України  від 23.04.2014р. № 117, міська рада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1. Схвалити звернення до керівництва виробничої філії ДПЗД «Укрінтеренерго» «Калуська ТЕЦ» щодо схеми взаєморозрахунків між ВФ ДПЗД «Укрінтеренерго» «Калуська ТЕЦ» та КП «Водотеплосервіс» за спожиту теплову енергію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етар міської ради </w:t>
        <w:tab/>
        <w:tab/>
        <w:tab/>
        <w:tab/>
        <w:tab/>
        <w:t>Олександр Челяди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220" w:firstLine="444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Начальнику ВФ ДПЗД «Укрінтеренерго» </w:t>
      </w:r>
    </w:p>
    <w:p>
      <w:pPr>
        <w:pStyle w:val="Normal"/>
        <w:ind w:left="5220" w:firstLine="444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«Калуська ТЕЦ» </w:t>
      </w:r>
    </w:p>
    <w:p>
      <w:pPr>
        <w:pStyle w:val="Normal"/>
        <w:ind w:left="5664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у Мазяр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ВЕРНЕНН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Шановний Володимире Івановичу!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Інформуємо Вас про те, що КП «Водотеплосервіс» є госпрозрахунковим комунальним підприємством, а не розпорядником бюджетних коштів. Між бюджетними установами та КП «Водотеплосервіс» укладені договори на теплопостачання на підставі проведених тендерних процедур, і в діючих угодах не передбачено попередньої оплати, так як оплата здійснюється на підставі поданих актів наданих послуг КП «Водотеплосервіс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 свою чергу ми звертаємось до Вас з проханням, щоб Ви, як державна установа, звернулись до уповноваженого органу щодо погашення заборгованості по пільгах і субсидіях в сумі 3,4 млн.грн., виділення субвенції з державного бюджету міському бюджету на погашення боргу по різниці в тарифах в сумі 64,5 млн.грн. та погашення заборгованості за спожиті  бюджетними установами міста енергоносії в сумі 15,5 млн.грн., так як міська рада неодноразово зверталася до Президента України, Прем’єр-міністра України та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рийнято на шістдесят п’ятій сесії Калуської міської ради шостого демократичного скликання 15.10.2015р.</w:t>
      </w:r>
    </w:p>
    <w:p>
      <w:pPr>
        <w:pStyle w:val="Normal"/>
        <w:spacing w:before="0" w:after="20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0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6T09:01:00Z</dcterms:modified>
  <cp:revision>4</cp:revision>
  <dc:subject/>
  <dc:title>УКРАЇНА</dc:title>
</cp:coreProperties>
</file>